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5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prokáže splnění technické kvalifikace dle § 79 odst. 2 písm. b) zákona předložením seznamu významných služeb, s tím, že zadavatel požaduje předložit seznam min. 2 významných služeb, poskytnutých za posledních 5 let před zahájením zadávacího řízení (včetně uvedení ceny a doby jejich poskytnutí a identifikace objednatele. Významnou službou je služba, jejíž předmětem je upgrade stávajícího nebo implementace nového prostředí SCADA, vč. jeho následné údržby, podpory a drobného rozvoje, přičemž významná služba musela být poskytována v prostředí SCADA odpovídajícího rozsahu, uvedenému v příloze č. 11 ZD a současně za každou jednotlivou významnou službu byla Dodavateli poskytnuta odměna ve výši min. 10.000.000,- Kč bez DPH (slovy: deset milionů korun).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526528597"/>
            <w:bookmarkStart w:id="1" w:name="__Fieldmark__0_1526528597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526528597"/>
            <w:bookmarkStart w:id="3" w:name="__Fieldmark__1_1526528597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526528597"/>
            <w:bookmarkStart w:id="5" w:name="__Fieldmark__2_1526528597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526528597"/>
            <w:bookmarkStart w:id="7" w:name="__Fieldmark__3_1526528597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: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1526528597"/>
            <w:bookmarkStart w:id="9" w:name="__Fieldmark__4_1526528597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1526528597"/>
            <w:bookmarkStart w:id="11" w:name="__Fieldmark__5_1526528597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4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319/21/OCN Upgrade řídicího systému skladů (2. etapa – SCADA)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9:45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2-03-25T12:17:00Z</dcterms:modified>
  <cp:revision>5</cp:revision>
  <dc:subject/>
  <dc:title>ČÁST 2</dc:title>
</cp:coreProperties>
</file>